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</w:rPr>
        <w:t xml:space="preserve">INWESTOR: </w:t>
      </w:r>
      <w:r>
        <w:rPr>
          <w:rFonts w:cs="Arial" w:ascii="Arial" w:hAnsi="Arial"/>
          <w:b/>
          <w:bCs/>
          <w:color w:val="000000"/>
          <w:sz w:val="32"/>
          <w:szCs w:val="32"/>
        </w:rPr>
        <w:t>Przedsiębiorstwo Wodociągowo-Kanalizacyjn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„</w:t>
      </w:r>
      <w:r>
        <w:rPr>
          <w:rFonts w:cs="Arial" w:ascii="Arial" w:hAnsi="Arial"/>
          <w:b/>
          <w:bCs/>
          <w:color w:val="000000"/>
          <w:sz w:val="32"/>
          <w:szCs w:val="32"/>
        </w:rPr>
        <w:t>PŁONIA” Spółka z o.o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ul. Fabryczna 5, 74-320 Barlinek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el./fax: 95 746 2100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eastAsia="Arial" w:cs="Arial" w:ascii="Arial" w:hAnsi="Arial"/>
          <w:b/>
          <w:color w:val="000000"/>
          <w:sz w:val="32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left="3825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left="3825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left="3825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32"/>
        </w:rPr>
      </w:pPr>
      <w:r>
        <w:rPr>
          <w:rFonts w:eastAsia="Arial" w:cs="Arial" w:ascii="Arial" w:hAnsi="Arial"/>
          <w:b/>
          <w:color w:val="000000"/>
          <w:sz w:val="32"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Heading2"/>
        <w:jc w:val="center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PROJEKT</w:t>
      </w:r>
    </w:p>
    <w:p>
      <w:pPr>
        <w:pStyle w:val="Heading2"/>
        <w:ind w:left="-567" w:hanging="0"/>
        <w:jc w:val="center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TYMCZASOWEJ  ORGANIZACJI  RUCHU</w:t>
      </w:r>
    </w:p>
    <w:p>
      <w:pPr>
        <w:pStyle w:val="Heading2"/>
        <w:ind w:left="-567" w:hanging="0"/>
        <w:jc w:val="center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DROGOWEGO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40"/>
        </w:rPr>
        <w:t xml:space="preserve">I  ZABEZPIECZENIA  ROBÓT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ZADANIE : WYMIANA RURY KANALIZACJI SANITARNEJ W CIĄGU DROG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WOJEWÓDZKIEJ NR 151 W MIEJSCOWOŚCI BARLINEK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 xml:space="preserve">Projektował:       </w:t>
      </w:r>
    </w:p>
    <w:p>
      <w:pPr>
        <w:pStyle w:val="Normal"/>
        <w:ind w:left="4248" w:firstLine="708"/>
        <w:rPr/>
      </w:pPr>
      <w:r>
        <w:rPr>
          <w:rFonts w:eastAsia="Arial" w:cs="Arial" w:ascii="Arial" w:hAnsi="Arial"/>
          <w:b/>
          <w:color w:val="000000"/>
        </w:rPr>
        <w:t xml:space="preserve">              </w:t>
      </w:r>
      <w:r>
        <w:rPr>
          <w:rFonts w:cs="Arial" w:ascii="Arial" w:hAnsi="Arial"/>
          <w:b/>
          <w:color w:val="000000"/>
        </w:rPr>
        <w:t>Michał Skowron</w:t>
      </w:r>
      <w:r>
        <w:rPr>
          <w:rFonts w:cs="Arial" w:ascii="Arial" w:hAnsi="Arial"/>
          <w:color w:val="000000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  <w:t>OPIS  TECHNICZNY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 xml:space="preserve">  </w:t>
      </w:r>
      <w:r>
        <w:rPr>
          <w:rFonts w:cs="Arial" w:ascii="Arial" w:hAnsi="Arial"/>
          <w:b/>
          <w:color w:val="000000"/>
          <w:sz w:val="28"/>
        </w:rPr>
        <w:t>PODSTAWA  OPRACOWANI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Ustawa z dnia 21 marca 1985 r o drogach publicznych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color w:val="000000"/>
          <w:sz w:val="28"/>
        </w:rPr>
        <w:t>Rozporządzenie: Ministra  Infrastruktury  oraz  Ministra  Spraw Wewnętrznych i  Administracji  z  dnia  31  lipca 2002  w   sprawie   znaków  i  sygnałów drogowych  ( Dz. U. nr 170 z 2002 r poz. 1393 )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 </w:t>
      </w:r>
      <w:r>
        <w:rPr>
          <w:rFonts w:cs="Arial" w:ascii="Arial" w:hAnsi="Arial"/>
          <w:color w:val="000000"/>
          <w:sz w:val="28"/>
        </w:rPr>
        <w:t>-   Rozporządzenie  Ministra   Infrastruktury  z  dnia  23  września  2003 r  w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     </w:t>
      </w:r>
      <w:r>
        <w:rPr>
          <w:rFonts w:cs="Arial" w:ascii="Arial" w:hAnsi="Arial"/>
          <w:color w:val="000000"/>
          <w:sz w:val="28"/>
        </w:rPr>
        <w:t xml:space="preserve">sprawie  szczegółowych  warunków  zarządzania  ruchem  na  drogach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     </w:t>
      </w:r>
      <w:r>
        <w:rPr>
          <w:rFonts w:cs="Arial" w:ascii="Arial" w:hAnsi="Arial"/>
          <w:color w:val="000000"/>
          <w:sz w:val="28"/>
        </w:rPr>
        <w:t xml:space="preserve">oraz wykonywania  nadzoru  nad  tym  zarządzaniem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</w:rPr>
        <w:t xml:space="preserve">          </w:t>
      </w:r>
      <w:r>
        <w:rPr>
          <w:rFonts w:cs="Arial" w:ascii="Arial" w:hAnsi="Arial"/>
          <w:color w:val="000000"/>
          <w:sz w:val="28"/>
        </w:rPr>
        <w:t>(Dz. U. z dn. 14października 2003r)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godnie  z   § 5   ust. 1 w/w  rozporządzenia  projekt  zawiera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lan  orientacyjny  w  skali  1:10 000</w:t>
      </w:r>
      <w:r>
        <w:rPr>
          <w:rFonts w:cs="Arial" w:ascii="Arial" w:hAnsi="Arial"/>
          <w:color w:val="FF0000"/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8"/>
        </w:rPr>
        <w:t>plan  sytuacyjny  w  skali  1:500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8"/>
        </w:rPr>
        <w:t>opis  techniczny - charakterystyka  drog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rmin  wprowadzenia  i  termin  przywrócenia  istniejącej  organizacji  ruch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zwisko  i podpis  projektanta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Załączniki nr 1-4 do rozporządzenia Ministra Infrastruktury z dn. 3 lipca 2003r  w  sprawie  szczegółowych  warunków  technicznych dla znaków i sygnałów  drogowych oraz urządzeń  bezpieczeństwa  ruchu  drogowego i  warunków ich  umieszczania na  drogach (załącznik do  Dz. U. nr 220, poz.2181  z dn. 23 grudnia 2003 r)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EL  OPRACOWANIA</w:t>
      </w:r>
    </w:p>
    <w:p>
      <w:pPr>
        <w:pStyle w:val="Normal"/>
        <w:ind w:left="504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TextBodyIndent"/>
        <w:rPr/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 xml:space="preserve">Projekt  tymczasowej  organizacji  ruchu  opracowano  dla  zapewnienia  bezpieczeństwa  ruchu  drogowego  w czasie  wykonywania  robót,  związanych z awaryjna naprawą / wymianą rury kanalizacji sanitarnej w ciągu drogi wojewódzkiej nr 151  w miejscowości Barlinek </w:t>
      </w:r>
    </w:p>
    <w:p>
      <w:pPr>
        <w:pStyle w:val="TextBodyInden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l. Rondo Bankowe</w:t>
      </w:r>
    </w:p>
    <w:p>
      <w:pPr>
        <w:pStyle w:val="TextBodyInden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RODZAJ  OZNAKOWA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8"/>
        </w:rPr>
      </w:pPr>
      <w:r>
        <w:rPr>
          <w:rFonts w:eastAsia="Arial" w:cs="Arial" w:ascii="Arial" w:hAnsi="Arial"/>
          <w:b/>
          <w:i/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naki  ostrzegawcze A-14 „uwaga roboty drogowe” – szt. 4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8"/>
        </w:rPr>
        <w:t xml:space="preserve">znaki ostrzegawcze A-12b „zwężenie jezdni prawostronne” – szt. 4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8"/>
        </w:rPr>
        <w:t>znaki ostrzegawcze A-12c „zwężenie jezdni lewostronne” – szt. 4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 xml:space="preserve">znaki ostrzegawcze A-30 „inne niebezpieczeństwo – szt. 4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tablica prowadząca ciągła U-3d (dł. 3,0 m ) – wg. potrzeb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zapory drogowe pojedyncze U-20a – wg. potrzeb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pory drogowe pojedyncze szerokie U-20b – wg. potrzeb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pory drogowe podwójne U-20c – wg. potrzeb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bliczka z napisem „do przejścia” – szt. 2 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bliczka z napisem „Ręczne kierowanie ruchem” – szt. 4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nak uprzedzający umieszczony przed skrzyżowaniem F-6 – szt. 1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ogrodzenie ażurowe o wysokości min. 2,0 m – wg. potrzeb </w:t>
      </w:r>
    </w:p>
    <w:p>
      <w:pPr>
        <w:pStyle w:val="Normal"/>
        <w:ind w:left="15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Przy oznakowaniu robót prowadzonych w pasie drogowym stosuje się znaki o jedną grupę wielkości wyższą niż stosowane na danym odcinku drogi tj. wielkości tarcz znaków: ostrzegawcze (kat. A) – bok trójkąta 1050 mm (znaki „duże”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Do wykonania lic znaków stosowanych do oznakowaniu robót prowadzonych w pasie drogowym stosuje się folię odblaskową typu 2 lub folię pryzmatyczną. Odwrotna strona tarczy znaku i tabliczki, jeżeli nie jest wykorzystana do umieszczenia znaku dla jadących z przeciwnego kierunku, powinna mieć barwę szarą. Dopuszcza się stosowanie folii pryzmatycznej odblaskowo-fluorescencyjnej żółto-zielonej lub pomarańczowej do wykonania lic znaków odblaskowych A-14. Lica znaków drogowych powinny spełniać wymagania fotometryczne i kolorymetryczne w zakresie odblaskowości i barwy. Tarcze znaków powinny być odchylone w poziomie od linii prostopadłej do osi jezdni. Odchylenie tarczy znaków powinno wynosić około 5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>o</w:t>
      </w:r>
      <w:r>
        <w:rPr>
          <w:rFonts w:cs="Arial" w:ascii="Arial" w:hAnsi="Arial"/>
          <w:color w:val="000000"/>
          <w:sz w:val="28"/>
          <w:szCs w:val="28"/>
        </w:rPr>
        <w:t>w kierunku jezdni. Znaki na ulicach umieszcza się w odległości 0,50</w:t>
      </w: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  <w:szCs w:val="28"/>
        </w:rPr>
        <w:t>2,00 m od krawędzi jezdni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Wysokość umieszczenia dolnej krawędzi tarczy znaku od poziomu terenu wynosi 2,20 m dla znaków kat. A w obszarze zabudowanym.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Znaki należy mocować na konstrukcjach wsporczych, tj. słupkach, ramach, wysięgnikach, konstrukcjach bramowych, wykonanych z materiałów trwałych, z wyjątkiem betonu. Słupki konstrukcji wsporczych powinny mieć przekrój kołowy lub eliptyczny i powinny zapewniać stabilność.</w:t>
      </w:r>
    </w:p>
    <w:p>
      <w:pPr>
        <w:pStyle w:val="Normal"/>
        <w:spacing w:lineRule="auto" w:line="360"/>
        <w:ind w:left="361" w:hanging="0"/>
        <w:jc w:val="both"/>
        <w:rPr>
          <w:rFonts w:ascii="Arial" w:hAnsi="Arial" w:cs="Arial"/>
          <w:i/>
          <w:i/>
          <w:color w:val="000000"/>
          <w:sz w:val="20"/>
          <w:szCs w:val="24"/>
        </w:rPr>
      </w:pPr>
      <w:r>
        <w:rPr>
          <w:rFonts w:cs="Arial" w:ascii="Arial" w:hAnsi="Arial"/>
          <w:i/>
          <w:color w:val="000000"/>
          <w:sz w:val="20"/>
          <w:szCs w:val="24"/>
        </w:rPr>
      </w:r>
    </w:p>
    <w:p>
      <w:pPr>
        <w:pStyle w:val="Normal"/>
        <w:ind w:left="504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4. ORGANIZACJA RUCHU  I  SPOSÓB  OZNAKOWANIA  W  CZASIE  ROBÓT</w:t>
      </w:r>
    </w:p>
    <w:p>
      <w:pPr>
        <w:pStyle w:val="Heading6"/>
        <w:numPr>
          <w:ilvl w:val="0"/>
          <w:numId w:val="0"/>
        </w:numPr>
        <w:ind w:left="360" w:hanging="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eastAsia="Arial" w:cs="Arial" w:ascii="Arial" w:hAnsi="Arial"/>
          <w:b/>
          <w:u w:val="none"/>
        </w:rPr>
        <w:t xml:space="preserve"> </w:t>
      </w:r>
      <w:r>
        <w:rPr>
          <w:rFonts w:eastAsia="Arial" w:cs="Arial" w:ascii="Arial" w:hAnsi="Arial"/>
          <w:b/>
          <w:i/>
        </w:rPr>
        <w:t xml:space="preserve">  </w:t>
      </w:r>
    </w:p>
    <w:p>
      <w:pPr>
        <w:pStyle w:val="Normal"/>
        <w:ind w:firstLine="504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Z uwagi na głęboki wykop ( około 4,0 m ) całe miejsce robot należy zabezpieczyć ogrodzeniem ażurowym w taki sposób aby żadna osoba postronna nie dostała się na miejsce prowadzonych prac. W odległości do 0,5 m przed ogrodzeniem ażurowym z każdej strony miejsca robót należy ustawić zapory podwójne U-20c. Dodatkowo od strony najazdu pojazdów na ul. 1-go Maja przed miejscem robót oraz na rondzie należy ustawić tablicę kierującą U-3d.  Na zaporach ustawionych na jezdni oraz tablicy kierującej U-3d należy umieścić światła ostrzegawcze koloru żółtego (U-35) w odstępach max.co 2,0m. 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Na ulicach: 1-go Maja, Strzeleckiej , Szpitalnej oraz Niepodległości w odległości od 50 do 100 m należy ustawić znaki ostrzegawcze A – 14 ( roboty drogowe ) i A – 12b ( zwężenie jezdni prawostronne). 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Na ulicy Tunelowej w odległości do 50 - 100 m przed skrzyżowaniem z ul. 1-go Maja należy ustawić tablicę informacyjną z grupy F wraz z ze znakami A-14 i A-12b. </w:t>
      </w:r>
      <w:r>
        <w:rPr>
          <w:rFonts w:cs="Arial" w:ascii="Arial" w:hAnsi="Arial"/>
          <w:b/>
          <w:color w:val="000000"/>
          <w:sz w:val="28"/>
        </w:rPr>
        <w:t>( Schemat nr 5 )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Z uwagi na zakres prac oraz ilość potrzebnego miejsca w celu zapewnienia bezpieczeństwa wszystkim uczestnikom ruchu jak również pracownikom wykonującym prace przy wymianie rury kanalizacji sanitarnej przed przystąpieniem do robót należy wykonać kilka robót rozbiórkowych </w:t>
      </w:r>
      <w:r>
        <w:rPr>
          <w:rFonts w:cs="Arial" w:ascii="Arial" w:hAnsi="Arial"/>
          <w:b/>
          <w:color w:val="000000"/>
          <w:sz w:val="28"/>
        </w:rPr>
        <w:t>(Schemat nr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2 ).</w:t>
      </w:r>
      <w:r>
        <w:rPr>
          <w:rFonts w:cs="Arial" w:ascii="Arial" w:hAnsi="Arial"/>
          <w:color w:val="000000"/>
          <w:sz w:val="28"/>
        </w:rPr>
        <w:t xml:space="preserve"> Elementy do rozebrania to część wyspy centralnej </w:t>
      </w:r>
      <w:r>
        <w:rPr>
          <w:rFonts w:cs="Arial" w:ascii="Arial" w:hAnsi="Arial"/>
          <w:b/>
          <w:color w:val="000000"/>
          <w:sz w:val="28"/>
        </w:rPr>
        <w:t xml:space="preserve">( Schemat nr 3 ) </w:t>
      </w:r>
      <w:r>
        <w:rPr>
          <w:rFonts w:cs="Arial" w:ascii="Arial" w:hAnsi="Arial"/>
          <w:color w:val="000000"/>
          <w:sz w:val="28"/>
        </w:rPr>
        <w:t xml:space="preserve">oraz wyspa przy wjeździe na rondo na ul. 1-go Maja </w:t>
      </w:r>
      <w:r>
        <w:rPr>
          <w:rFonts w:cs="Arial" w:ascii="Arial" w:hAnsi="Arial"/>
          <w:b/>
          <w:color w:val="000000"/>
          <w:sz w:val="28"/>
        </w:rPr>
        <w:t>( Schemat nr 4 ).</w:t>
      </w:r>
      <w:r>
        <w:rPr>
          <w:rFonts w:cs="Arial" w:ascii="Arial" w:hAnsi="Arial"/>
          <w:color w:val="000000"/>
          <w:sz w:val="28"/>
        </w:rPr>
        <w:t xml:space="preserve"> Z elementów tych należy w pierwszej kolejności usunąć  roślinność ozdobną oraz ją zabezpieczyć. Po usunięciu roślin elementy jezdni należy rozebrać a tak powstałe miejsce zabrukować w celu umożliwienia swobodnego przejazdu pojazdom poruszającym się przez m. Barlinek.</w:t>
        <w:br/>
        <w:t>Sposoby oznakowania pokazano na schematach nr 3,4 i 5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 xml:space="preserve">W czasie robot prowadzonych w pasie drogi wojewódzkiej drobnej korekcie ulegnie organizacja ruchu na ulicy 1-go Maja </w:t>
      </w:r>
      <w:r>
        <w:rPr>
          <w:rFonts w:cs="Arial" w:ascii="Arial" w:hAnsi="Arial"/>
          <w:b/>
          <w:color w:val="000000"/>
          <w:sz w:val="28"/>
        </w:rPr>
        <w:t>( Schemat nr 5 ).</w:t>
      </w:r>
      <w:r>
        <w:rPr>
          <w:rFonts w:cs="Arial" w:ascii="Arial" w:hAnsi="Arial"/>
          <w:color w:val="000000"/>
          <w:sz w:val="28"/>
        </w:rPr>
        <w:t xml:space="preserve"> Z ulicy tej zniknie lewoskręt dla pojazdów skręcających w ulicę Tunelową. Znaki poziome P-8b „ strzałka kierunkowa w lewo na czas robot należy zakleić taśmą najezdniową do tymczasowego oznakowania poziomego dróg koloru żółtego o szerokości minimum 0,12m . Po rozebraniu i zabrukowaniu wyspy na ul. 1-go Maja na jezdni należy wytyczyć pas ruchu przy pomocy taśm najezdniowych do poziomego oznakowania dróg o szer. min. 0,12 m. Dotychczasowe  oznakowanie poziome zakleić taśmą koloru żółtego ( szer. 0,12 m ) w odstępach co 5,0 m, aż do skrzyżowania z ul. Tunelową. </w:t>
      </w:r>
    </w:p>
    <w:p>
      <w:pPr>
        <w:pStyle w:val="Normal"/>
        <w:ind w:left="504" w:hanging="0"/>
        <w:rPr/>
      </w:pPr>
      <w:r>
        <w:rPr>
          <w:rFonts w:cs="Arial" w:ascii="Arial" w:hAnsi="Arial"/>
          <w:color w:val="000000"/>
          <w:sz w:val="28"/>
          <w:szCs w:val="28"/>
        </w:rPr>
        <w:t>Schemat ustawienia oznakowania przedstawiono na projekcie oznakowania i zabezpieczenia robót.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000000"/>
          <w:sz w:val="28"/>
        </w:rPr>
        <w:t>5.CHARAKTERYSTYKA  DROGI</w:t>
      </w:r>
    </w:p>
    <w:p>
      <w:pPr>
        <w:pStyle w:val="Tekstpodstawowy3"/>
        <w:rPr>
          <w:rFonts w:ascii="Arial" w:hAnsi="Arial" w:eastAsia="Arial" w:cs="Arial"/>
          <w:b w:val="false"/>
          <w:b w:val="false"/>
          <w:color w:val="000000"/>
        </w:rPr>
      </w:pPr>
      <w:r>
        <w:rPr>
          <w:rFonts w:eastAsia="Arial" w:cs="Arial" w:ascii="Arial" w:hAnsi="Arial"/>
          <w:b w:val="false"/>
          <w:color w:val="000000"/>
        </w:rPr>
        <w:t xml:space="preserve">            </w:t>
      </w:r>
    </w:p>
    <w:p>
      <w:pPr>
        <w:pStyle w:val="Tekstpodstawowy3"/>
        <w:rPr/>
      </w:pPr>
      <w:r>
        <w:rPr>
          <w:rFonts w:eastAsia="Arial" w:cs="Arial" w:ascii="Arial" w:hAnsi="Arial"/>
          <w:b w:val="false"/>
          <w:color w:val="000000"/>
        </w:rPr>
        <w:t xml:space="preserve"> </w:t>
      </w:r>
      <w:r>
        <w:rPr>
          <w:rFonts w:cs="Arial" w:ascii="Arial" w:hAnsi="Arial"/>
          <w:b w:val="false"/>
          <w:color w:val="000000"/>
        </w:rPr>
        <w:t>Odcinek drogi objęty projektem zabezpieczenia  robót  stanowi  drogę  wojewódzką nr 151 i administrowany jest przez Rejon Dróg  Wojewódzkich w  Pyrzycach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roga o  szerokości  jezdni od 7,00 m( na dojeździe do ronda) do 11,0 na rondzi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zdnia  dwukierunkowa  o  nawierzchni  bitumicznej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ciąg pieszy o zmiennej szerokości  – min. 3,0 m,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color w:val="000000"/>
          <w:sz w:val="28"/>
        </w:rPr>
        <w:t xml:space="preserve">natężenie  ruchu  drogowego – duże,  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color w:val="000000"/>
          <w:sz w:val="28"/>
        </w:rPr>
        <w:t>natężenie ruchu pieszego – średnie 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koronie drogi brak zadrzewienienia przydrożnego.</w:t>
      </w:r>
    </w:p>
    <w:p>
      <w:pPr>
        <w:pStyle w:val="Normal"/>
        <w:rPr>
          <w:rFonts w:ascii="Arial" w:hAnsi="Arial" w:eastAsia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 xml:space="preserve">      </w:t>
      </w:r>
      <w:r>
        <w:rPr>
          <w:rFonts w:cs="Arial" w:ascii="Arial" w:hAnsi="Arial"/>
          <w:b/>
          <w:color w:val="000000"/>
          <w:sz w:val="28"/>
        </w:rPr>
        <w:t>6.  OZNAKOWANIE  ISTNIEJĄCE</w:t>
      </w:r>
    </w:p>
    <w:p>
      <w:pPr>
        <w:pStyle w:val="Normal"/>
        <w:rPr>
          <w:rFonts w:ascii="Arial" w:hAnsi="Arial" w:eastAsia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    </w:t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i w:val="false"/>
        </w:rPr>
        <w:t xml:space="preserve">droga wojewódzka 151 – remontowana kanalizacja sanitarna zlokalizowana jest w kilometrze 108+250; </w:t>
      </w:r>
      <w:r>
        <w:rPr>
          <w:rFonts w:cs="Arial" w:ascii="Arial" w:hAnsi="Arial"/>
        </w:rPr>
        <w:t xml:space="preserve">                                        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</w:t>
      </w:r>
      <w:r>
        <w:rPr>
          <w:rFonts w:cs="Arial" w:ascii="Arial" w:hAnsi="Arial"/>
          <w:color w:val="000000"/>
          <w:sz w:val="28"/>
        </w:rPr>
        <w:t>Oznakowanie  pionowe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przed wjazdem skrzyżowanie ustawione są znaki  ostrzegawcze  A-7 „ ustąp pierwszeństwa” wraz ze znakami nakazu C-12 „ruch okrężny”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w odległości do 10m  przed wjazdem na skrzyżowanie ustawione są znaki informacyjne D-6 „przejście dla pieszych”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na wyspach przed wjazdem na rondo ustawione są znaki nakazu C-9 „nakaz jazdy z prawej strony znaku”   </w:t>
      </w:r>
    </w:p>
    <w:p>
      <w:pPr>
        <w:pStyle w:val="Normal"/>
        <w:ind w:left="72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znakowanie poziome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w obrębie skrzyżowania występuje oznakowanie poziome w postaci linii  podwójnej ciągłej P-4,  z wyłączeniem miejsc na zjazdach do posesji gdzie występuje linia P – 1e, dodatkowo przy zjeździe w ulice 1-go Maja występuje pas do lewoskrętu oznakowany znakiem P-8b „ strzałka kierunkowa w lewo”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zczegółowa lokalizację znaków poziomych i pionowych pokazano na schemacie organizacji ruchu (schemat nr 5 ).</w:t>
      </w:r>
    </w:p>
    <w:p>
      <w:pPr>
        <w:pStyle w:val="Heading9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                                              </w:t>
      </w:r>
    </w:p>
    <w:p>
      <w:pPr>
        <w:pStyle w:val="Normal"/>
        <w:ind w:left="504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7.  TERMIN  WPROWADZENIA  ZMIAN  W ORGANIZACJI  RUCHU</w:t>
      </w:r>
    </w:p>
    <w:p>
      <w:pPr>
        <w:pStyle w:val="Normal"/>
        <w:ind w:left="144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eastAsia="Arial" w:cs="Arial" w:ascii="Arial" w:hAnsi="Arial"/>
          <w:color w:val="000000"/>
          <w:sz w:val="28"/>
        </w:rPr>
        <w:t xml:space="preserve">    </w:t>
      </w:r>
      <w:r>
        <w:rPr>
          <w:rFonts w:cs="Arial" w:ascii="Arial" w:hAnsi="Arial"/>
          <w:color w:val="000000"/>
          <w:sz w:val="28"/>
        </w:rPr>
        <w:t xml:space="preserve">Wykonanie  robót  przewidziano w dniu  …… luty / marzec 2018 r. </w:t>
      </w:r>
      <w:r>
        <w:rPr>
          <w:rFonts w:cs="Arial" w:ascii="Arial" w:hAnsi="Arial"/>
          <w:color w:val="000000"/>
          <w:sz w:val="3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Orientacyjny czas naprawy – około 2 tygodnie 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PIS  ZAGROŻEŃ  WYSTĘPUJĄCYCH  W  MIEJSCU  ROBÓT</w:t>
      </w:r>
    </w:p>
    <w:p>
      <w:pPr>
        <w:pStyle w:val="Normal"/>
        <w:ind w:left="504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 xml:space="preserve">Remontowany odcinek kanalizacji sanitarnej znajduje się na rondzie cztero wlotowym w terenie zabudowanym </w:t>
      </w:r>
      <w:r>
        <w:rPr>
          <w:rFonts w:cs="Arial" w:ascii="Arial" w:hAnsi="Arial"/>
          <w:b/>
          <w:i/>
          <w:color w:val="000000"/>
          <w:sz w:val="28"/>
        </w:rPr>
        <w:t xml:space="preserve">. </w:t>
      </w:r>
    </w:p>
    <w:p>
      <w:pPr>
        <w:pStyle w:val="Tekstpodstawowywcity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iejscem  robót  będzie część  jezdni i chodnika z dużym natężeniem ruchu pojazdów oraz średnim ruchem pieszych. </w:t>
      </w:r>
    </w:p>
    <w:p>
      <w:pPr>
        <w:pStyle w:val="Normal"/>
        <w:suppressAutoHyphens w:val="true"/>
        <w:spacing w:before="100" w:after="100"/>
        <w:rPr/>
      </w:pPr>
      <w:r>
        <w:rPr>
          <w:rFonts w:cs="Arial" w:ascii="Arial" w:hAnsi="Arial"/>
          <w:bCs/>
          <w:kern w:val="2"/>
          <w:sz w:val="28"/>
          <w:szCs w:val="28"/>
        </w:rPr>
        <w:t>Z uwagi na duży ruch pojazdów i pieszych cały teren należy zabezpieczyć poprzez wykonanie ogrodzenia placu budowy.</w:t>
      </w:r>
      <w:r>
        <w:rPr>
          <w:sz w:val="28"/>
          <w:szCs w:val="28"/>
        </w:rPr>
        <w:t xml:space="preserve">  </w:t>
        <w:br/>
      </w:r>
      <w:r>
        <w:rPr>
          <w:rFonts w:cs="Arial" w:ascii="Arial" w:hAnsi="Arial"/>
          <w:sz w:val="28"/>
          <w:szCs w:val="28"/>
        </w:rPr>
        <w:t>Ogrodzenie powinno zapewniać warunek zabezpieczenia przed wstępem na plac budowy osób nieupoważnionych oraz zabezpieczenia przed kradzieżą składowane materiały. Wysokość ogrodzenia powinna wynosić 1,5 – 2,4 m. Powinno ono być wykonane w taki sposób i z takiego materiału, by nie stwarzało zagrożenia dla ludzi.</w:t>
        <w:br/>
        <w:t>W ogrodzeniu placu budowy należy wykonać oddzielnie bramy dla ruchu pojazdów drogowych oraz furtki dla pieszych. Brama w ogrodzeniu powinny otwierać się do wewnątrz, posiadać trwałe zamknięcie i zabezpieczenie przed samoczynnym zamykaniem się. Opieranie składowanych materiałów i elementów o ogrodzenie jest zabronione. Składowanie materiałów przy ogrodzeniu jest możliwe w odległości minimum 0,75m.                           Ogrodzenia ażurowe nie może ograniczać widoczności dla ruchu drogowego</w:t>
      </w:r>
      <w:r>
        <w:rPr>
          <w:sz w:val="28"/>
          <w:szCs w:val="28"/>
        </w:rPr>
        <w:t xml:space="preserve">.           </w:t>
      </w:r>
      <w:r>
        <w:rPr>
          <w:rFonts w:cs="Arial" w:ascii="Arial" w:hAnsi="Arial"/>
          <w:sz w:val="28"/>
          <w:szCs w:val="28"/>
        </w:rPr>
        <w:t>Wykonywane są  z siatek stalowych ocynkowanych, łączonych przez zgrzewanie do ram wykonanych z rur bądź kształtowników stalowych. Całość  ustawiana jest  na betonowych podporach i ewentualnie wzmacniana zastrzałami bocznymi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before="100" w:after="1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02350" cy="4050665"/>
            <wp:effectExtent l="0" t="0" r="0" b="0"/>
            <wp:docPr id="2" name="Obraz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t. Podstawa do ogrodzeń o masie 16 kg.</w:t>
      </w:r>
    </w:p>
    <w:p>
      <w:pPr>
        <w:pStyle w:val="Normal"/>
        <w:suppressAutoHyphens w:val="true"/>
        <w:spacing w:before="100" w:after="1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028565" cy="3049270"/>
            <wp:effectExtent l="0" t="0" r="0" b="0"/>
            <wp:docPr id="3" name="Obraz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t. Obejma łącząca dwa sąsiadujące słupki ogrodzeniowe</w:t>
      </w:r>
    </w:p>
    <w:p>
      <w:pPr>
        <w:pStyle w:val="Normal"/>
        <w:suppressAutoHyphens w:val="true"/>
        <w:spacing w:before="100" w:after="1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675120" cy="4983480"/>
            <wp:effectExtent l="0" t="0" r="0" b="0"/>
            <wp:docPr id="4" name="Obraz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120" cy="498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Wspornik boczny (zastrzał) mocowany do podłoża za pomocą "śledzi"</w:t>
      </w:r>
    </w:p>
    <w:p>
      <w:pPr>
        <w:pStyle w:val="Tekstpodstawowywcity2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UWAGI</w:t>
      </w:r>
    </w:p>
    <w:p>
      <w:pPr>
        <w:pStyle w:val="Normal"/>
        <w:ind w:left="864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>- Niezależnie od przedstawionego sposobu oznakowania i zabezpieczenia strefy robót ich wykonawca</w:t>
      </w:r>
      <w:r>
        <w:rPr>
          <w:rFonts w:cs="Arial" w:ascii="Arial" w:hAnsi="Arial"/>
          <w:color w:val="000000"/>
          <w:sz w:val="28"/>
          <w:szCs w:val="28"/>
        </w:rPr>
        <w:t xml:space="preserve"> zobowiązany jest do przestrzegania przepisów ustawy „Prawo o ruchu drogowym”, a także ogólnych i szczegółowych przepisów dotyczących bezpieczeństwa i higieny pracy przy robotach budowlanych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Pracownicy pracujący w pasie drogowym powinni być ubrani w kamizelki ostrzegawcze ( zalecane kombinezony ) pomarańczowe lub żółte, wyposażone w elementy odblaskowe.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>- Polecenia i sygnały może dawać uczestnikowi ruchu osoba wykonująca roboty na drodze na zlecenie</w:t>
      </w:r>
      <w:r>
        <w:rPr>
          <w:rFonts w:cs="Arial" w:ascii="Arial" w:hAnsi="Arial"/>
          <w:color w:val="000000"/>
          <w:sz w:val="28"/>
          <w:szCs w:val="28"/>
        </w:rPr>
        <w:t xml:space="preserve"> lub za zgodą zarządu drogi pod warunkiem ukończenia szkolenia w zakresie kierowania ruchem. Osoby takie powinny być wyposażone w narzutki ostrzegawcze barwy pomarańczowoczerwonej z żółtymi pasami z materiału odblaskowego co najmniej klasy 2 oraz z odpowiednim nadrukiem koloru czarnego lub granatowego na plecach i z przodu o treści „KIEROWANIE RUCHEM” ( Rozporządzenie MSWiA z dnia 18.07.2008 r. w sprawie wzoru ubioru… / Dz.U. z 2008 nr 132, poz.840) .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>-Przed przystąpieniem do robót, przedstawiciel Rejonu Dróg Wojewódzkich dokona odbioru oznakowania pod względem jakości, zgodności z projektem oraz przepisami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Co najmniej 7 dni przed wprowadzeniem organizacji ruchu, wykonawca jest zobowiązany powiadomić Urząd Marszałkowski Województwa Zachodniopomorskiego, Zarząd Dróg Wojewódzkich w Koszalinie oraz Komendę Wojewódzką Policji w Szczecinie o terminie wprowadzenia organizacji ruchu.</w:t>
      </w:r>
    </w:p>
    <w:p>
      <w:pPr>
        <w:pStyle w:val="Normal"/>
        <w:ind w:left="504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Cs w:val="28"/>
        </w:rPr>
      </w:pPr>
      <w:r>
        <w:rPr>
          <w:rFonts w:eastAsia="Arial" w:cs="Arial" w:ascii="Arial" w:hAnsi="Arial"/>
          <w:color w:val="000000"/>
          <w:szCs w:val="28"/>
        </w:rPr>
        <w:t xml:space="preserve">          </w:t>
      </w:r>
      <w:r>
        <w:rPr>
          <w:rFonts w:cs="Arial" w:ascii="Arial" w:hAnsi="Arial"/>
          <w:b w:val="false"/>
          <w:color w:val="000000"/>
          <w:szCs w:val="28"/>
        </w:rPr>
        <w:t xml:space="preserve">Znaki  i  urządzenia  zabezpieczające  użyte  do  robót  muszą  być  widoczne  i  utrzymywane  w  należytym  stanie  przez  cały  czas  trwania  robót.  Konstrukcja  stojaków  musi  gwarantować  stabilność  całego  urządzenia  zabezpieczającego.  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Cs w:val="28"/>
        </w:rPr>
      </w:pPr>
      <w:r>
        <w:rPr>
          <w:rFonts w:cs="Arial" w:ascii="Arial" w:hAnsi="Arial"/>
          <w:b w:val="false"/>
          <w:color w:val="000000"/>
          <w:szCs w:val="28"/>
        </w:rPr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Cs w:val="28"/>
        </w:rPr>
      </w:pPr>
      <w:r>
        <w:rPr>
          <w:rFonts w:eastAsia="Arial" w:cs="Arial" w:ascii="Arial" w:hAnsi="Arial"/>
          <w:b w:val="false"/>
          <w:color w:val="000000"/>
          <w:szCs w:val="28"/>
        </w:rPr>
        <w:t xml:space="preserve"> </w:t>
      </w:r>
      <w:r>
        <w:rPr>
          <w:rFonts w:cs="Arial" w:ascii="Arial" w:hAnsi="Arial"/>
          <w:b w:val="false"/>
          <w:color w:val="000000"/>
          <w:szCs w:val="28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color w:val="000000"/>
          <w:szCs w:val="28"/>
        </w:rPr>
        <w:t>OPRACOWAŁ</w:t>
      </w:r>
    </w:p>
    <w:p>
      <w:pPr>
        <w:pStyle w:val="TextBody"/>
        <w:rPr/>
      </w:pPr>
      <w:r>
        <w:rPr>
          <w:rFonts w:eastAsia="Arial" w:cs="Arial" w:ascii="Arial" w:hAnsi="Arial"/>
          <w:color w:val="FF0000"/>
          <w:szCs w:val="28"/>
        </w:rPr>
        <w:t xml:space="preserve">                                                                                        </w:t>
      </w:r>
      <w:r>
        <w:rPr>
          <w:rFonts w:cs="Arial" w:ascii="Arial" w:hAnsi="Arial"/>
          <w:szCs w:val="28"/>
        </w:rPr>
        <w:tab/>
        <w:t xml:space="preserve">    </w:t>
      </w:r>
      <w:r>
        <w:rPr>
          <w:rFonts w:cs="Arial" w:ascii="Arial" w:hAnsi="Arial"/>
          <w:b w:val="false"/>
          <w:szCs w:val="28"/>
        </w:rPr>
        <w:t>Michał Skowron</w:t>
      </w:r>
    </w:p>
    <w:sectPr>
      <w:type w:val="nextPage"/>
      <w:pgSz w:w="11906" w:h="16838"/>
      <w:pgMar w:left="1134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24"/>
        </w:tabs>
        <w:ind w:left="1224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864"/>
        </w:tabs>
        <w:ind w:left="864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864"/>
        </w:tabs>
        <w:ind w:left="864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jc w:val="both"/>
      <w:outlineLvl w:val="5"/>
    </w:pPr>
    <w:rPr>
      <w:color w:val="000000"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color w:val="000000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04" w:hanging="0"/>
      <w:jc w:val="both"/>
      <w:outlineLvl w:val="7"/>
    </w:pPr>
    <w:rPr>
      <w:i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color w:val="000000"/>
      <w:sz w:val="28"/>
    </w:rPr>
  </w:style>
  <w:style w:type="paragraph" w:styleId="Tekstpodstawowy3">
    <w:name w:val="Tekst podstawowy 3"/>
    <w:basedOn w:val="Normal"/>
    <w:qFormat/>
    <w:pPr/>
    <w:rPr>
      <w:b/>
      <w:color w:val="FF0000"/>
      <w:sz w:val="28"/>
    </w:rPr>
  </w:style>
  <w:style w:type="paragraph" w:styleId="TextBodyIndent">
    <w:name w:val="Body Text Indent"/>
    <w:basedOn w:val="Normal"/>
    <w:pPr>
      <w:ind w:left="504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504" w:hanging="0"/>
    </w:pPr>
    <w:rPr>
      <w:color w:val="000000"/>
      <w:sz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3:47:00Z</dcterms:created>
  <dc:creator>Rejon Dróg Wojewódzkich Pyrzyce</dc:creator>
  <dc:description/>
  <cp:keywords/>
  <dc:language>en-US</dc:language>
  <cp:lastModifiedBy>User</cp:lastModifiedBy>
  <cp:lastPrinted>2016-11-10T13:14:00Z</cp:lastPrinted>
  <dcterms:modified xsi:type="dcterms:W3CDTF">2018-02-13T11:09:00Z</dcterms:modified>
  <cp:revision>11</cp:revision>
  <dc:subject/>
  <dc:title>TELEKOMUNIKACJA  POLSKA   S</dc:title>
</cp:coreProperties>
</file>